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16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schemata a případné detaily JSOU NA SAMOSTATNÝCH PŘÍLOHÁCH.</w:t>
      </w:r>
    </w:p>
    <w:p>
      <w:pPr>
        <w:pStyle w:val="Zkladntextodsazen2"/>
        <w:spacing w:lineRule="auto" w:line="216" w:before="0" w:after="0"/>
        <w:ind w:left="0" w:hanging="0"/>
        <w:rPr/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              rozměrů na stavbě a  ODSOUHLASENÍ DODAVATELSKÉ DOKUMENTACE gp.</w:t>
      </w:r>
    </w:p>
    <w:p>
      <w:pPr>
        <w:pStyle w:val="Zkladntextodsazen2"/>
        <w:spacing w:lineRule="auto" w:line="271" w:before="0" w:after="0"/>
        <w:ind w:left="0" w:hanging="0"/>
        <w:rPr/>
      </w:pPr>
      <w:r>
        <w:rPr>
          <w:rFonts w:cs="Arial"/>
          <w:szCs w:val="16"/>
        </w:rPr>
        <w:t>Při zpracování dodavatelské dokumentace, výrobě a montáži výrobků je nutné splnit požadavky norem: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02</w:t>
        <w:tab/>
        <w:t>Přesnost geometrických parametrů ve výstavbě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3440</w:t>
        <w:tab/>
        <w:t xml:space="preserve">Sklenářské práce stavební </w:t>
      </w:r>
    </w:p>
    <w:p>
      <w:pPr>
        <w:pStyle w:val="Header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ČSN 73 0540-2 ( 2002) TEPELNÁ OCHRANA BUDOV – ČÁST 2  POŽADAVKY NA VÝPLNĚ OTVORŮ a podmínky výrobců dvojskel pro způsob zasklení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Výplně otvorů - </w:t>
      </w:r>
      <w:r>
        <w:rPr>
          <w:rFonts w:cs="Arial" w:ascii="Arial" w:hAnsi="Arial"/>
          <w:caps/>
          <w:sz w:val="16"/>
          <w:szCs w:val="16"/>
        </w:rPr>
        <w:t>NENÍ LI V TABULKÁCH UVEDENO JINAK BUDO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/>
          <w:sz w:val="16"/>
          <w:szCs w:val="16"/>
        </w:rPr>
        <w:t xml:space="preserve">Rámy všech výplní otvorů budou vyrobeny z tvrdého PVC s vysokou rázovou houževnatostí ( dle DIN 7748 )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s :</w:t>
        <w:tab/>
        <w:t>pevností v tahu 48 N/m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ab/>
        <w:t>modulopružnosti 2700 N/ m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ab/>
        <w:t xml:space="preserve">koeficientem délkové roztažnosti 0,008 mm/mK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o výplně otvorů ve vnějších stěnách budou rámy z profilů s tříkomorovým systémem, s celoobvodovým těsněním mezi křídlem a rámem, s pozinkovanými ocelovými vnitřními výztuhami pro dokonalé zajištění statiky.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Barva plastových profilů v interiéru standardní bílá, v exteriéru šedá RAL 700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Kování bude celoobvodové se 4.polohou kliky pro zajištění mikroventilace. Vrchní kování hliníkové eloxované v přírodním ( stříbrném ) odstín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/>
          <w:sz w:val="16"/>
          <w:szCs w:val="16"/>
        </w:rPr>
        <w:t xml:space="preserve">Požadavek na součinitel prostupu tepla přes rámy U </w:t>
      </w:r>
      <w:r>
        <w:rPr>
          <w:rFonts w:eastAsia="Symbol" w:cs="Symbol" w:ascii="Symbol" w:hAnsi="Symbol"/>
          <w:caps/>
          <w:sz w:val="16"/>
          <w:szCs w:val="16"/>
        </w:rPr>
        <w:t></w:t>
      </w:r>
      <w:r>
        <w:rPr>
          <w:rFonts w:cs="Arial" w:ascii="Arial" w:hAnsi="Arial"/>
          <w:caps/>
          <w:sz w:val="16"/>
          <w:szCs w:val="16"/>
        </w:rPr>
        <w:t xml:space="preserve"> 1,7 W/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  <w:r>
        <w:rPr>
          <w:rFonts w:cs="Arial" w:ascii="Arial" w:hAnsi="Arial"/>
          <w:caps/>
          <w:sz w:val="16"/>
          <w:szCs w:val="16"/>
        </w:rPr>
        <w:t>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ůvzdušnost třídy 3 dle DIN EN 122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/>
          <w:sz w:val="16"/>
          <w:szCs w:val="16"/>
        </w:rPr>
        <w:t>Zasklení vnějších otvorových výplní bude provedeno izolačním dvojsklem s teplým okrajem (standard SWISSPACER) s koeficientem prostupu tepla U</w:t>
      </w:r>
      <w:r>
        <w:rPr>
          <w:rFonts w:eastAsia="Symbol" w:cs="Symbol" w:ascii="Symbol" w:hAnsi="Symbol"/>
          <w:caps/>
          <w:sz w:val="16"/>
          <w:szCs w:val="16"/>
        </w:rPr>
        <w:t></w:t>
      </w:r>
      <w:r>
        <w:rPr>
          <w:rFonts w:cs="Arial" w:ascii="Arial" w:hAnsi="Arial"/>
          <w:caps/>
          <w:sz w:val="16"/>
          <w:szCs w:val="16"/>
        </w:rPr>
        <w:t>1,1 W/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  <w:r>
        <w:rPr>
          <w:rFonts w:cs="Arial" w:ascii="Arial" w:hAnsi="Arial"/>
          <w:caps/>
          <w:sz w:val="16"/>
          <w:szCs w:val="16"/>
        </w:rPr>
        <w:t>K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o navázání povrchových úprav ostění budou otvorové výplně opatřeny na vnější i vnitřní straně plastovými samolepícími lištami s odlamovacími křídly pro nalepení ochranné fóli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Část oken bude opatřena vnější sítí proti hmyzu, lehce odnímatelnou při čištění rámů oken.</w:t>
      </w:r>
    </w:p>
    <w:p>
      <w:pPr>
        <w:pStyle w:val="Normal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 + VNĚJŠÍ SÍŤ PROTI HMYZU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– VE SPODNÍ POLOVINĚ SKLA NA POZICI 3 MLÉČNÁ FOLI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– VE SPODNÍ POLOVINĚ SKLA NA POZICI 3 MLÉČNÁ FOL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+ VNĚJŠÍ SÍŤ PROTI HMYZU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3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TŘÍ</w:t>
            </w:r>
            <w:r>
              <w:rPr>
                <w:rFonts w:cs="Arial" w:ascii="Arial" w:hAnsi="Arial"/>
                <w:sz w:val="16"/>
                <w:szCs w:val="16"/>
              </w:rPr>
              <w:t xml:space="preserve">KŘÍDLOVÉ S POUTCEM, HORNÍ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VOUKŘÍDLOVÉ </w:t>
            </w:r>
            <w:r>
              <w:rPr>
                <w:rFonts w:cs="Arial" w:ascii="Arial" w:hAnsi="Arial"/>
                <w:sz w:val="16"/>
                <w:szCs w:val="16"/>
              </w:rPr>
              <w:t>OTEVÍRAVÉ A SKLÁPĚCÍ, SPODNÍ PEVNĚ ZASKLENÉ, ZASKLENÍ ČIRÉ – PEVNÉ ZASKLENÍ BUDE MÍT VNITŘNÍ SKLO BEZPEČNOSTNÍ LEPENÉ ( VSG ), TLOUŠŤKU SKLA URČÍ DODAVATEL NA ZÁKL. NORMOVÉHO ZATÍŽENÍ DLE ČSN 730035 „ ZATÍŽENÍ STAVEBNÍCH KONSTRUKCÍ “. SKLO JAKO ZÁBRADELN.Í VÝPLŇ MUSÍ VYHOVĚT ZKOUŠCE RÁZOVÝM ZATÍŽENÍM DLE PŘÍLOHY 3 K ČSN 743305 „ OCHRANNÁ ZÁBRADLÍ “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Okno bude osazeno do plastového osazovacího rámu, aby mohlo být kdykoliv demontováno – otvor bude sloužit jako montážní pro vz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LKA X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Ochrany rohů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Z plně probarveného homogenního plastu obsahujícího složky zpomalující tvorbu bakterií a plísní, s certifikací pro použití ve zdravotnictví, pružné a odolné proti nárazům, se strukturovaným povrchem, se zaoblenými hranami - ACROVYN : Ochrana rohů L 50 x 50 mm – ACROVYN SO – 50    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žluté 101 (nebo 14) – upřesní architekt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modré 11 (nebo 111) – upřesní architek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 M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M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X VE VÝŠCE OPĚRADLA LAVIC A ŽIDL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ochranné pásy na stěnách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Z plně probarveného homogenního plastu obsahujícího složky zpomalující tvorbu bakterií a plísní, s certifikací pro použití ve zdravotnictví, pružné a odolné proti nárazům, se strukturovaným povrchem, se zaoblenými hranami - ACROVYN : Ochranné pásy šířky 200 mm – ACROVYN TP – 200   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žluté 101 (nebo 14) – upřesní architekt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M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X VE VÝŠCE LEHÁTEK A POSTELÍ A JEJICH KOLEČEK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ochranné pásy na stěnách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Z plně probarveného homogenního plastu obsahujícího složky zpomalující tvorbu bakterií a plísní, s certifikací pro použití ve zdravotnictví, pružné a odolné proti nárazům, se strukturovaným povrchem, se zaoblenými hranami - ACROVYN : Ochranné pásy šířky 200 mm – ACROVYN TP – 200   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modré 11 (nebo 111) – upřesní architekt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M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PLASTOV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9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6:10:00Z</dcterms:created>
  <dc:creator>Jana Váňová</dc:creator>
  <dc:description/>
  <dc:language>en-US</dc:language>
  <cp:lastModifiedBy>Jarek Kyselka</cp:lastModifiedBy>
  <cp:lastPrinted>2005-11-30T13:15:00Z</cp:lastPrinted>
  <dcterms:modified xsi:type="dcterms:W3CDTF">2005-11-30T12:15:00Z</dcterms:modified>
  <cp:revision>6</cp:revision>
  <dc:subject/>
  <dc:title>101</dc:title>
</cp:coreProperties>
</file>